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№ 34-112р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 29.03.2019  г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хема размещения нестационарных торговых объектов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территории Новокамалинского сельсовета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338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009"/>
        <w:gridCol w:w="2208"/>
        <w:gridCol w:w="1707"/>
        <w:gridCol w:w="1782"/>
        <w:gridCol w:w="2527"/>
        <w:gridCol w:w="2305"/>
        <w:gridCol w:w="2305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ки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 нестационарны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рговых объектов (павильон, киоск, автомагазин, тонар, торговая площадка, и др.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ный ориентир расположения нестационарных торговых объектов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нестационарных торговых объектов по каждому адресному ориентиру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земельного участка, здания, строения, сооружения или их части, занимаемые  нестационарным торговым объектом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реализуемой нестационарным торговым объектом продукции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формация об использовании нестационарного торгового объекта субъектами малого или среднего предпринимательства, осуществляющими торговую деятельность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иод размещения нестационарных торговых объектов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вильон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Новокамал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Школьная,2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кв.м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ьзуетс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едположительно на 5 лет 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вильон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Иванов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Советская,13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 кв.м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ьзуетс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едположительно на 5 лет 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вильо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. Воскресенка, ул. Центральная,76 Б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 кв.м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ьзуетс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предположительно на 5 лет </w:t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вильо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Новокамал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70 лет Октября,2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72 кв.м.</w:t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довольственные и непродовольственные товары</w:t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 стадии оформления</w:t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предположительно на 5 лет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0" w:right="0" w:firstLine="567"/>
      <w:jc w:val="both"/>
      <w:outlineLvl w:val="3"/>
    </w:pPr>
    <w:rPr>
      <w:rFonts w:ascii="Arial" w:hAnsi="Arial" w:cs="Arial"/>
      <w:b/>
      <w:bCs/>
      <w:sz w:val="26"/>
      <w:szCs w:val="28"/>
    </w:rPr>
  </w:style>
  <w:style w:type="character" w:styleId="WW8Num2z0">
    <w:name w:val="WW8Num2z0"/>
    <w:qFormat/>
    <w:rPr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6:36:00Z</dcterms:created>
  <dc:creator>User</dc:creator>
  <dc:description/>
  <cp:keywords/>
  <dc:language>en-US</dc:language>
  <cp:lastModifiedBy>Светлана Ю. Андрияшкина</cp:lastModifiedBy>
  <cp:lastPrinted>2019-03-29T13:50:00Z</cp:lastPrinted>
  <dcterms:modified xsi:type="dcterms:W3CDTF">2019-04-08T04:26:00Z</dcterms:modified>
  <cp:revision>2</cp:revision>
  <dc:subject/>
  <dc:title>РОССИЙСКАЯ ФЕДЕРАЦИЯ</dc:title>
</cp:coreProperties>
</file>